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751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9.12.2017                                                       № 202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                        распоряжение службы по                тарифам Астраханской                         области от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3.11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74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19.12.2017</w:t>
      </w:r>
      <w:r>
        <w:rPr>
          <w:szCs w:val="28"/>
        </w:rPr>
        <w:t xml:space="preserve"> № 30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Внести в производственную программу МУП ЖКХ «Универсал» (ОГРН 1153022000152) в сфере холодного водоснабжения (питьевая вода) на 2017-2019 гг., утвержденную распоряжением службы по тарифам Астраханской области от </w:t>
      </w:r>
      <w:r>
        <w:rPr>
          <w:rFonts w:cs="Times New Roman CYR" w:ascii="Times New Roman CYR" w:hAnsi="Times New Roman CYR"/>
          <w:bCs/>
          <w:sz w:val="28"/>
          <w:szCs w:val="28"/>
        </w:rPr>
        <w:t>23.11.2016</w:t>
      </w:r>
      <w:r>
        <w:rPr>
          <w:sz w:val="28"/>
          <w:szCs w:val="28"/>
        </w:rPr>
        <w:t xml:space="preserve"> № </w:t>
      </w:r>
      <w:r>
        <w:rPr>
          <w:rFonts w:cs="Times New Roman CYR" w:ascii="Times New Roman CYR" w:hAnsi="Times New Roman CYR"/>
          <w:bCs/>
          <w:sz w:val="28"/>
          <w:szCs w:val="28"/>
        </w:rPr>
        <w:t>174</w:t>
      </w:r>
      <w:r>
        <w:rPr>
          <w:rFonts w:eastAsia="Calibri"/>
          <w:sz w:val="28"/>
          <w:szCs w:val="28"/>
          <w:lang w:eastAsia="en-US"/>
        </w:rPr>
        <w:t>, следующие изменения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 разделе 5 «Объем финансовых потребностей, необходимых для реализации производственной программы» цифры «31853,15» заменить цифрами «32301,22»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разделе 7 «Расчет эффективности производственной программы» цифры «102,30» заменить цифрами «108,87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http://pravo-astrobl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9.12.2017 № 305 в </w:t>
      </w:r>
      <w:r>
        <w:rPr>
          <w:rFonts w:eastAsia="Calibri"/>
          <w:sz w:val="28"/>
          <w:szCs w:val="28"/>
          <w:lang w:eastAsia="en-US"/>
        </w:rPr>
        <w:t>МУП ЖКХ «Универсал» (ОГРН 1153022000152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9.12.2017 № 305 в Федеральную антимонопольную службу (в том числе в электронном вид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9.12.2017 № 305 на сайте службы по тарифам Астраханской области (http://astrtarif.ru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Сафонова Елена Станиславовна</cp:lastModifiedBy>
  <cp:lastPrinted>2017-12-13T18:18:00Z</cp:lastPrinted>
  <dcterms:modified xsi:type="dcterms:W3CDTF">2017-12-20T09:48:00Z</dcterms:modified>
  <cp:revision>130</cp:revision>
  <dc:subject/>
  <dc:title>проект</dc:title>
</cp:coreProperties>
</file>